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Zadanie 1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7505</wp:posOffset>
            </wp:positionH>
            <wp:positionV relativeFrom="paragraph">
              <wp:posOffset>377825</wp:posOffset>
            </wp:positionV>
            <wp:extent cx="1438275" cy="1438275"/>
            <wp:effectExtent l="0" t="0" r="0" b="0"/>
            <wp:wrapTight wrapText="bothSides">
              <wp:wrapPolygon edited="0">
                <wp:start x="-256" y="0"/>
                <wp:lineTo x="-256" y="21343"/>
                <wp:lineTo x="21728" y="21343"/>
                <wp:lineTo x="21728" y="0"/>
                <wp:lineTo x="-25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Do zrobienia konfitur babcia potrzebuje 7,5 kg cukru. Ile opakowań po 1kg cukru musi kupić babcia, aby mogła zrobić konfitury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</w:tabs>
        <w:spacing w:before="0" w:after="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Zadanie 2.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Krawcowa obliczyła, że z materiału, który ma może uszyć 7,59 bluzki. </w:t>
        <w:br/>
        <w:t>Ile bluzek może uszyć krawcowa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15130</wp:posOffset>
            </wp:positionH>
            <wp:positionV relativeFrom="paragraph">
              <wp:posOffset>55880</wp:posOffset>
            </wp:positionV>
            <wp:extent cx="1266825" cy="1438275"/>
            <wp:effectExtent l="0" t="0" r="0" b="0"/>
            <wp:wrapTight wrapText="bothSides">
              <wp:wrapPolygon edited="0">
                <wp:start x="-322" y="0"/>
                <wp:lineTo x="-322" y="21453"/>
                <wp:lineTo x="21757" y="21453"/>
                <wp:lineTo x="21757" y="0"/>
                <wp:lineTo x="-322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Zadanie 3.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8"/>
        </w:rPr>
        <w:t>Wyliczono, że do przewiezienia ziemi ciężarówka powinna wykonać 3,2 kursu. Ile razy musi przyjechać ciężarówka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Zadanie 4.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9930</wp:posOffset>
            </wp:positionH>
            <wp:positionV relativeFrom="paragraph">
              <wp:posOffset>382270</wp:posOffset>
            </wp:positionV>
            <wp:extent cx="1228725" cy="14579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8"/>
        </w:rPr>
        <w:t xml:space="preserve">Pan Marek potrzebuje 30,45m sznurka. W jednej szpuli jest 30m sznurka. </w:t>
        <w:br/>
        <w:t xml:space="preserve">Ile szpul sznurka musi kupić pan Marek?  </w:t>
      </w:r>
    </w:p>
    <w:p>
      <w:pPr>
        <w:pStyle w:val="Normal"/>
        <w:spacing w:before="0" w:after="200"/>
        <w:jc w:val="both"/>
        <w:rPr>
          <w:rFonts w:ascii="Century Gothic" w:hAnsi="Century Gothic" w:cs="Century Gothic"/>
          <w:sz w:val="24"/>
          <w:szCs w:val="28"/>
          <w:lang w:val="en-US" w:eastAsia="en-US"/>
        </w:rPr>
      </w:pPr>
      <w:r>
        <w:rPr>
          <w:rFonts w:cs="Century Gothic" w:ascii="Century Gothic" w:hAnsi="Century Gothic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2430</wp:posOffset>
                </wp:positionH>
                <wp:positionV relativeFrom="paragraph">
                  <wp:posOffset>807085</wp:posOffset>
                </wp:positionV>
                <wp:extent cx="640715" cy="340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3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.45pt;height:26.85pt;mso-wrap-distance-left:9.05pt;mso-wrap-distance-right:9.05pt;mso-wrap-distance-top:0pt;mso-wrap-distance-bottom:0pt;margin-top:63.55pt;mso-position-vertical-relative:text;margin-left:3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3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49:00Z</dcterms:created>
  <dc:creator>jg</dc:creator>
  <dc:description/>
  <dc:language>en-US</dc:language>
  <cp:lastModifiedBy>jg</cp:lastModifiedBy>
  <dcterms:modified xsi:type="dcterms:W3CDTF">2013-08-24T19:52:00Z</dcterms:modified>
  <cp:revision>3</cp:revision>
  <dc:subject/>
  <dc:title/>
</cp:coreProperties>
</file>